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16" w:before="0" w:after="190"/>
        <w:jc w:val="center"/>
        <w:textAlignment w:val="top"/>
        <w:rPr>
          <w:rFonts w:ascii="Georgia" w:hAnsi="Georgia" w:cs="Georgia"/>
          <w:b w:val="false"/>
          <w:b w:val="false"/>
          <w:bCs w:val="false"/>
          <w:color w:val="000000"/>
          <w:sz w:val="46"/>
          <w:szCs w:val="46"/>
        </w:rPr>
      </w:pPr>
      <w:r>
        <w:rPr>
          <w:rFonts w:cs="Georgia" w:ascii="Georgia" w:hAnsi="Georgia"/>
          <w:b w:val="false"/>
          <w:bCs w:val="false"/>
          <w:color w:val="000000"/>
          <w:sz w:val="46"/>
          <w:szCs w:val="46"/>
        </w:rPr>
        <w:t>Должностная инструкция</w:t>
      </w:r>
    </w:p>
    <w:p>
      <w:pPr>
        <w:pStyle w:val="Heading1"/>
        <w:shd w:fill="FFFFFF" w:val="clear"/>
        <w:spacing w:lineRule="atLeast" w:line="516" w:before="0" w:after="190"/>
        <w:jc w:val="center"/>
        <w:textAlignment w:val="top"/>
        <w:rPr>
          <w:rFonts w:ascii="Georgia" w:hAnsi="Georgia" w:cs="Georgia"/>
          <w:b w:val="false"/>
          <w:b w:val="false"/>
          <w:bCs w:val="false"/>
          <w:color w:val="000000"/>
          <w:sz w:val="46"/>
          <w:szCs w:val="46"/>
        </w:rPr>
      </w:pPr>
      <w:r>
        <w:rPr>
          <w:rFonts w:cs="Georgia" w:ascii="Georgia" w:hAnsi="Georgia"/>
          <w:b w:val="false"/>
          <w:bCs w:val="false"/>
          <w:color w:val="000000"/>
          <w:sz w:val="46"/>
          <w:szCs w:val="46"/>
        </w:rPr>
        <w:t>классного руководителя</w:t>
      </w:r>
    </w:p>
    <w:p>
      <w:pPr>
        <w:pStyle w:val="Normal"/>
        <w:numPr>
          <w:ilvl w:val="0"/>
          <w:numId w:val="0"/>
        </w:numPr>
        <w:spacing w:lineRule="auto" w:line="240" w:before="380" w:after="272"/>
        <w:textAlignment w:val="top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80" w:after="272"/>
        <w:textAlignment w:val="top"/>
        <w:outlineLvl w:val="2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Общие положения</w:t>
      </w:r>
    </w:p>
    <w:p>
      <w:pPr>
        <w:pStyle w:val="Normal"/>
        <w:spacing w:lineRule="auto" w:line="240" w:before="272" w:after="272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щие условия таков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значить классного руководителя может только директор школы, но с обязательного согласия самого преподава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Контроль за работой будет проводить завуч по воспитательной рабо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 исполнении своих обязанностей классрук обязан руководствоваться Конституцией, Конвенцией о правах ребенка, всеми решениями органов образования и Правительства РФ.</w:t>
      </w:r>
    </w:p>
    <w:p>
      <w:pPr>
        <w:pStyle w:val="Normal"/>
        <w:numPr>
          <w:ilvl w:val="0"/>
          <w:numId w:val="0"/>
        </w:numPr>
        <w:spacing w:lineRule="auto" w:line="240" w:before="380" w:after="272"/>
        <w:textAlignment w:val="top"/>
        <w:outlineLvl w:val="2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Функции</w:t>
      </w:r>
    </w:p>
    <w:p>
      <w:pPr>
        <w:pStyle w:val="Normal"/>
        <w:spacing w:lineRule="auto" w:line="240" w:before="272" w:after="272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Классный руководитель берет на себя следующие функ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рганизация, сопровождение, координац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Коммуникац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тратегическое планирование и аналитика.</w:t>
      </w:r>
    </w:p>
    <w:p>
      <w:pPr>
        <w:pStyle w:val="Normal"/>
        <w:numPr>
          <w:ilvl w:val="0"/>
          <w:numId w:val="0"/>
        </w:numPr>
        <w:spacing w:lineRule="auto" w:line="240" w:before="380" w:after="272"/>
        <w:textAlignment w:val="top"/>
        <w:outlineLvl w:val="2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олжностные обязанности</w:t>
      </w:r>
    </w:p>
    <w:p>
      <w:pPr>
        <w:pStyle w:val="Normal"/>
        <w:spacing w:lineRule="auto" w:line="240" w:before="272" w:after="272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 обязанности руководителя класса входит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ставление учебных планов и системы работы в классе для каждой новой четверти и года. За выполнением этого пункта следит все тот же завуч по УВР; за 5 дней до начала учебного периода он должен одобрить или отклонить предоставленные преподавателем пла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тветственность за безопасность в классе, оказание первой помощи (для этого преподаватели проходят специальные курс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оведение обязательных инструктажей по поведению в различных экстремальных и бытовых ситуациях: на дороге, воде, при пожаре и т.д.; ведение отчетности по этим инструктаж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отивация учеников к учебной деятельности и повышенной активности на занят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Индивидуальная помощь обучающимся на занятиях, выявление и ликвидация причин низкой успеваем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язательное соблюдение прав и свобод обучаю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мощь в организации и обеспечении посещаемости кружков, различного рода секций и иных форм дополнительного образования, вовлечение учеников в этот процес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здание в классе доброжелательной и комфортной для ребенка атмосферы, в которой он сможет разносторонне развивать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едение пропаганды здорового образа жизни, помощь в проведении и организации мероприятий спортивного и физкультурно-оздоровительного комплек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еспечение социальной защиты детей; ведение активной работы с родителями и семь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здание психологически комфортной среды в клас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азвитие коммуникативных навыков обучающихся, помощь в решении проблем, связанных с общением в клас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ыявление особенностей личности каждого ученика; помощь в развитии индивидуальных качеств, саморазвит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оведения мероприятий по определению актуального состояния классного коллектива, создание стратегии по его дальнейшему развит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Контроль за ведением дневников ученика; своевременное проставление отметок, ведение необходимой документации и отчет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едоставление завучу в конце каждой четверти письменных отчетов о проделанной работ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сутствие на педсовет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сещение вместе со своим классом мероприятий общешкольного уров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Ежегодное повышение квалификации, участие в методических объединен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абота по утвержденному главной школы график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рганизация систематических дежурств силами учеников клас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язательное соблюдение норм морали и этики, соответствующих положению учителя, не только в стенах школы, но и вне их.</w:t>
      </w:r>
    </w:p>
    <w:p>
      <w:pPr>
        <w:pStyle w:val="Normal"/>
        <w:numPr>
          <w:ilvl w:val="0"/>
          <w:numId w:val="0"/>
        </w:numPr>
        <w:spacing w:lineRule="auto" w:line="240" w:before="380" w:after="272"/>
        <w:textAlignment w:val="top"/>
        <w:outlineLvl w:val="2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рава классного руководителя</w:t>
      </w:r>
    </w:p>
    <w:p>
      <w:pPr>
        <w:pStyle w:val="Normal"/>
        <w:spacing w:lineRule="auto" w:line="240" w:before="272" w:after="272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 работе с детьми очень легко перейти личные границы, поэтому преподавателю на посту классрука очень важно знать о своих права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прашивать данные о здоровье обучаю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прямую следить за успеваемостью и посещением занятий ученик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ниматься координацией работы учителей-предметников, ведущих данный клас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оводить воспитательную работу через различные классные мероприят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ыносить от класса предложения на рассмотрение администраци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ызывать в школу родителей или законных представителей ребе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ращаться в комиссии и советы по делам несовершеннолетних, но только после согласования с администрацией учебного за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ставлять график индивидуальной работы с детьми, исходя из потребностей семьи и ребе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оводить работу научно-экспериментального характе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давать документы для надбавок и иных форм материального поощр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нимать участие в различного рода и уровня мероприятиях и конкурсах как совместной с учениками, так и самостоятельн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ребовать от администрации школы определенной материально-технической базы для проведения воспитательного процесс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вышать квалификацию любыми доступными путями; просить у администрации помощь, необходимую для успешного повышения квалификации.</w:t>
      </w:r>
    </w:p>
    <w:p>
      <w:pPr>
        <w:pStyle w:val="Normal"/>
        <w:numPr>
          <w:ilvl w:val="0"/>
          <w:numId w:val="0"/>
        </w:numPr>
        <w:spacing w:lineRule="auto" w:line="240" w:before="380" w:after="272"/>
        <w:textAlignment w:val="top"/>
        <w:outlineLvl w:val="2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Ответственности</w:t>
      </w:r>
    </w:p>
    <w:p>
      <w:pPr>
        <w:pStyle w:val="Normal"/>
        <w:spacing w:lineRule="auto" w:line="240" w:before="272" w:after="272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о время процесса обучения классный руководитель несет ответственность з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блюдение норм безопасности учебного процесса; сохранение жизни и здоровья его участников, а также за соблюдение прав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 непрофессиональное исполнение или неисполнение вовсе своих обязанностей, возложенных должностью, и требований трудового договора, распорядка и устава школы, локальных распоряжений админист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 ненадлежащее выполнение норм безопасности и противодействия угрозам террористической направлен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 нормы воспитания, которые так или иначе связаны с психологическим или физическим воздействием на ребе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top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 доказанное причинение вреда как школе, так и обучающимся, которое связано либо с неисполнением, либо c непрофессиональным исполнением своих обязанностей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50:00Z</dcterms:created>
  <dc:creator>Assistentus.ru</dc:creator>
  <dc:description/>
  <dc:language>en-US</dc:language>
  <cp:lastModifiedBy>Assistentus.ru</cp:lastModifiedBy>
  <dcterms:modified xsi:type="dcterms:W3CDTF">2019-09-23T12:53:00Z</dcterms:modified>
  <cp:revision>1</cp:revision>
  <dc:subject/>
  <dc:title>Должностная инструкция классного руководителя</dc:title>
</cp:coreProperties>
</file>